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Осташковского округа 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ую избирательную комиссию 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Осташковского муниципального округа Тверской области второго созыва по одномандатному избирательному округу № 14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избирательному объединению_______________________________________________________ ___________________________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Осташковского муниципального округа Тверской области.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дополнительных выборах депутата Думы Осташковского муниципального округа Тверской области второго созыва по одномандатному избирательному округу № 14.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Пользователь</cp:lastModifiedBy>
  <dcterms:modified xsi:type="dcterms:W3CDTF">2025-06-02T11:09:00Z</dcterms:modified>
  <cp:revision>59</cp:revision>
  <dc:subject/>
  <dc:title/>
</cp:coreProperties>
</file>