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 июня 2025 года № 108/509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биографических данных</w:t>
        <w:br/>
        <w:t xml:space="preserve">кандидата в депутаты Думы Осташковского муниципального округа Тверской области второго созыва по одномандатному избирательному округу № 14, представляемых в избирательную комисс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одн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0:00Z</dcterms:created>
  <dc:creator>-</dc:creator>
  <dc:description/>
  <cp:keywords/>
  <dc:language>en-US</dc:language>
  <cp:lastModifiedBy>Пользователь</cp:lastModifiedBy>
  <cp:lastPrinted>2024-05-27T15:12:00Z</cp:lastPrinted>
  <dcterms:modified xsi:type="dcterms:W3CDTF">2025-06-02T11:17:00Z</dcterms:modified>
  <cp:revision>25</cp:revision>
  <dc:subject/>
  <dc:title/>
</cp:coreProperties>
</file>